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５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市町税等納付状況調査同意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提出先）</w:t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川西保健衛生施設組合長　栁田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</w:rPr>
        <w:t>清二</w:t>
      </w:r>
      <w:r>
        <w:rPr>
          <w:sz w:val="24"/>
          <w:lang w:eastAsia="zh-TW"/>
        </w:rPr>
        <w:t>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　私（法人組織の代表者含む）は、令和７・８・９年度川西保健衛生施設組合入札等参加資格審査の認定後、市町税等の納税状況確認のため、佐久市・東御市・立科町税等の納付状況について、佐久市長・東御市長・立科町長が関係諸帳簿を調査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51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04624</dc:creator>
  <dc:description/>
  <cp:keywords/>
  <dc:language>en-US</dc:language>
  <cp:lastModifiedBy>WS2401</cp:lastModifiedBy>
  <cp:lastPrinted>2024-12-11T09:51:00Z</cp:lastPrinted>
  <dcterms:modified xsi:type="dcterms:W3CDTF">2024-12-11T00:51:00Z</dcterms:modified>
  <cp:revision>8</cp:revision>
  <dc:subject/>
  <dc:title>市税等納付状況調査同意書</dc:title>
</cp:coreProperties>
</file>