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入札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等</w:t>
      </w: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参加資格審査申請書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確認票　　　</w:t>
      </w:r>
      <w:r>
        <w:rPr>
          <w:rFonts w:ascii="ＭＳ Ｐ明朝" w:hAnsi="ＭＳ Ｐ明朝" w:cs="ＭＳ Ｐ明朝" w:eastAsia="ＭＳ Ｐ明朝"/>
          <w:b/>
          <w:sz w:val="28"/>
          <w:szCs w:val="28"/>
          <w:bdr w:val="single" w:sz="4" w:space="0" w:color="000000"/>
          <w:shd w:fill="FBE4D5" w:val="clear"/>
        </w:rPr>
        <w:t>物品の購入・業務委託・修繕等</w:t>
      </w:r>
      <w:r>
        <w:rPr>
          <w:rFonts w:ascii="ＭＳ Ｐ明朝" w:hAnsi="ＭＳ Ｐ明朝" w:cs="ＭＳ Ｐ明朝" w:eastAsia="ＭＳ Ｐ明朝"/>
          <w:bCs/>
          <w:sz w:val="20"/>
          <w:szCs w:val="28"/>
        </w:rPr>
        <w:t>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20"/>
          <w:szCs w:val="28"/>
          <w:u w:val="single"/>
          <w:bdr w:val="single" w:sz="4" w:space="0" w:color="000000"/>
        </w:rPr>
      </w:pPr>
      <w:r>
        <w:rPr>
          <w:rFonts w:ascii="ＭＳ Ｐ明朝" w:hAnsi="ＭＳ Ｐ明朝" w:cs="ＭＳ Ｐ明朝" w:eastAsia="ＭＳ Ｐ明朝"/>
          <w:bCs/>
          <w:sz w:val="20"/>
          <w:szCs w:val="28"/>
        </w:rPr>
        <w:t>　　　　　　　　　　　　　　</w:t>
      </w:r>
      <w:r>
        <w:rPr>
          <w:rFonts w:ascii="ＭＳ Ｐ明朝" w:hAnsi="ＭＳ Ｐ明朝" w:cs="ＭＳ Ｐ明朝" w:eastAsia="ＭＳ Ｐ明朝"/>
          <w:bCs/>
          <w:sz w:val="20"/>
          <w:szCs w:val="28"/>
          <w:u w:val="single"/>
        </w:rPr>
        <w:t>商号又は名称：　　　　　　　　　　　　　　　　　　　　　　　　　　</w:t>
      </w:r>
      <w:r>
        <w:rPr>
          <w:rFonts w:ascii="ＭＳ Ｐ明朝" w:hAnsi="ＭＳ Ｐ明朝" w:cs="ＭＳ Ｐ明朝" w:eastAsia="ＭＳ Ｐ明朝"/>
          <w:bCs/>
          <w:sz w:val="20"/>
          <w:szCs w:val="28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１．提出する書類について、「申請者確認欄」に○印をしてください。</w:t>
      </w:r>
    </w:p>
    <w:p>
      <w:pPr>
        <w:pStyle w:val="Normal"/>
        <w:rPr/>
      </w:pPr>
      <w:r>
        <w:rPr/>
        <w:t>２．当確認票は、提出書類一式と一緒に提出してください。</w:t>
      </w:r>
    </w:p>
    <w:tbl>
      <w:tblPr>
        <w:tblW w:w="109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73"/>
        <w:gridCol w:w="358"/>
        <w:gridCol w:w="360"/>
        <w:gridCol w:w="3822"/>
        <w:gridCol w:w="1559"/>
        <w:gridCol w:w="709"/>
        <w:gridCol w:w="709"/>
      </w:tblGrid>
      <w:tr>
        <w:trPr>
          <w:trHeight w:val="571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書類名称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提出要領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備　　　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申請者確認欄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組合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確認欄</w:t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  <w:t>1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入札等参加資格審査申請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（物品の購入・業務委託・修繕等）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  <w:u w:val="wave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川西保健衛生施設組合様式【１】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該当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枚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国・県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佐久市・東御市・立科町様式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</w:tr>
      <w:tr>
        <w:trPr>
          <w:trHeight w:val="515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誓約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２】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で提出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建設工事・建設コンサル共通様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使用印鑑届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  <w:lang w:eastAsia="zh-TW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【３】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４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振込口座情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  <w:lang w:eastAsia="zh-TW"/>
              </w:rPr>
              <w:t>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【４】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該当様式１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「営業概要調書の記載例」及び「営業品目一覧表」をご覧のうえ記入してくださ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５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市税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課税されているすべての税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single"/>
              </w:rPr>
              <w:t>登録する事業所等所在地のもの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について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委任先がある場合は委任先所在地のも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各市町村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明朝"/>
                <w:strike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trike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市税等納付状況調査同意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構成市町内（佐久市・東御市・立科町）に納税義務のある法人又は個人のみ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川西保健衛生施設組合様式【５】等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建設工事・建設コンサル共通様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県税（都道府県税）の納税証明書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未納の額がない証明書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single"/>
              </w:rPr>
              <w:t>登録する事業所等所在地のもの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について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委任先がある場合は委任先所在地のも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各都道府県等で交付、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国税（消費税及び地方消費税等）の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未納の額がない証明書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納税証明書そ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ただし次の証明書でもよ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法人【納税証明書その３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個人【納税証明書その３の２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税務署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会社登記事項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３か月以内のもの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現在事項全部証明書】又は【履歴事項全部証明書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務局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の身分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３か月以内のもの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個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本籍のある市区町村で交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７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委任状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川西保健衛生施設組合様式【６】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で提出（該当様式１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委任する場合の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原本の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８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営業概要調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  <w:lang w:eastAsia="zh-TW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様式【７】等（該当様式２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「営業概要調書の記載例」及び「営業品目一覧表」をご覧のうえ記入してくださ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国・県・佐久市・東御市・立科町様式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原本の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９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許認可証等の写し　　※参照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許認可等を必要とする業種を営む場合は、許認可証等の写しを添付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  <w:szCs w:val="21"/>
        </w:rPr>
        <w:t>◎</w:t>
      </w:r>
      <w:r>
        <w:rPr>
          <w:rFonts w:ascii="ＭＳ Ｐ明朝" w:hAnsi="ＭＳ Ｐ明朝" w:cs="ＭＳ Ｐ明朝" w:eastAsia="ＭＳ Ｐ明朝"/>
          <w:szCs w:val="21"/>
        </w:rPr>
        <w:t>印…必須　　○印…該当する場合必要なもの　　</w:t>
      </w:r>
      <w:r>
        <w:rPr/>
        <w:t>　電子申請、ＦＤ申請不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屋外広告業登録、液化石油ガス販売業、医薬品・医薬部外品等販売業、廃棄物処理業、保健所の衛生状況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等の証明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提出部数　１部（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フラットファイルに綴じてください。色の指定はありません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。</w:t>
      </w:r>
      <w:r>
        <w:rPr/>
        <w:t>）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申請に係わる一切の費用は申請者のご負担でお願いします。証明書類の取得には、委任状等が必要となることがあります。それぞれの交付先にご確認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３か月以内のもの」とされている証明書は、令和６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/>
        <w:t>日以降の日付のものと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公共団体に準じるものは、５、６、９の提出は不要で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物品の購入・業務委託・修繕等」のほか、「建設工事」または「建設コンサルタント業務等」の参加資格審査を同一の事業所で同時に申請する場合は、次の様式による書類は１部のみの提出で足りるものとします。</w:t>
      </w:r>
    </w:p>
    <w:p>
      <w:pPr>
        <w:pStyle w:val="Normal"/>
        <w:rPr/>
      </w:pPr>
      <w:r>
        <w:rPr/>
        <w:t>　・川西保健衛生施設組合様式【２】【３】【４】【５】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1:05:00Z</dcterms:created>
  <dc:creator>清水一郎</dc:creator>
  <dc:description/>
  <cp:keywords/>
  <dc:language>en-US</dc:language>
  <cp:lastModifiedBy>WS2401</cp:lastModifiedBy>
  <cp:lastPrinted>2024-12-02T14:38:00Z</cp:lastPrinted>
  <dcterms:modified xsi:type="dcterms:W3CDTF">2024-12-11T04:08:00Z</dcterms:modified>
  <cp:revision>7</cp:revision>
  <dc:subject/>
  <dc:title>建設工事入札参加資格審査申請書　提出確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896335</vt:r8>
  </property>
  <property fmtid="{D5CDD505-2E9C-101B-9397-08002B2CF9AE}" pid="3" name="_AuthorEmail">
    <vt:lpwstr>ishimizu@janis.or.jp</vt:lpwstr>
  </property>
  <property fmtid="{D5CDD505-2E9C-101B-9397-08002B2CF9AE}" pid="4" name="_AuthorEmailDisplayName">
    <vt:lpwstr>清水一郎</vt:lpwstr>
  </property>
  <property fmtid="{D5CDD505-2E9C-101B-9397-08002B2CF9AE}" pid="5" name="_EmailSubject">
    <vt:lpwstr>入札参加願</vt:lpwstr>
  </property>
  <property fmtid="{D5CDD505-2E9C-101B-9397-08002B2CF9AE}" pid="6" name="_ReviewingToolsShownOnce">
    <vt:lpwstr/>
  </property>
</Properties>
</file>